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251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8.962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sz w:val="24"/>
          <w:szCs w:val="24"/>
        </w:rPr>
        <w:t>Contratação de empresa especializada para o fornecimento de LANCHE para atender ao Serviço de Convivência e Fortalecimento de Vínculos para Pessoas Idosas ofertado no Espaço de Convivência e Eventos Corporativo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251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251/2022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931285" cy="702310"/>
          <wp:effectExtent l="0" t="0" r="0" b="0"/>
          <wp:wrapTopAndBottom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312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921760</wp:posOffset>
              </wp:positionH>
              <wp:positionV relativeFrom="paragraph">
                <wp:posOffset>266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96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1pt;mso-position-vertical-relative:text;margin-left:308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96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3T13:40:00Z</dcterms:modified>
  <cp:revision>21</cp:revision>
  <dc:subject/>
  <dc:title>Ilmo Sr</dc:title>
</cp:coreProperties>
</file>